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牛病毒性腹泻</w:t>
            </w:r>
            <w:r>
              <w:rPr>
                <w:rFonts w:ascii="宋体;SimSun" w:hAnsi="宋体;SimSun" w:cs="宋体;SimSun"/>
              </w:rPr>
              <w:t>病毒</w:t>
            </w:r>
            <w:r>
              <w:rPr>
                <w:rFonts w:cs="宋体;SimSun" w:ascii="宋体;SimSun" w:hAnsi="宋体;SimSun"/>
              </w:rPr>
              <w:t>SMU-Z6/1a/SC/2016</w:t>
            </w:r>
            <w:r>
              <w:rPr>
                <w:rFonts w:ascii="宋体;SimSun" w:hAnsi="宋体;SimSun" w:cs="宋体;SimSun"/>
              </w:rPr>
              <w:t>分离株及其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牛病毒性腹泻</w:t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病毒</w:t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  <w:t>SMU-Z6/la/SC/2016</w:t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分离株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1592952601"/>
            <w:bookmarkStart w:id="3" w:name="__Fieldmark__4_1592952601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1592952601"/>
            <w:bookmarkStart w:id="6" w:name="__Fieldmark__5_1592952601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1592952601"/>
            <w:bookmarkStart w:id="9" w:name="__Fieldmark__6_1592952601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1592952601"/>
            <w:bookmarkStart w:id="11" w:name="__Fieldmark__7_1592952601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1592952601"/>
            <w:bookmarkStart w:id="13" w:name="__Fieldmark__8_1592952601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1592952601"/>
            <w:bookmarkStart w:id="15" w:name="__Fieldmark__9_1592952601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1592952601"/>
            <w:bookmarkStart w:id="17" w:name="__Fieldmark__10_1592952601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1592952601"/>
            <w:bookmarkStart w:id="19" w:name="__Fieldmark__11_1592952601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1592952601"/>
            <w:bookmarkStart w:id="21" w:name="__Fieldmark__12_1592952601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1592952601"/>
            <w:bookmarkStart w:id="23" w:name="__Fieldmark__13_1592952601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1592952601"/>
            <w:bookmarkStart w:id="25" w:name="__Fieldmark__14_1592952601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1592952601"/>
            <w:bookmarkStart w:id="27" w:name="__Fieldmark__15_1592952601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阿坝藏族羌族自治州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张斌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981830880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张斌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981830880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阿坝藏族羌族自治州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CDTH</cp:lastModifiedBy>
  <dcterms:modified xsi:type="dcterms:W3CDTF">2021-10-12T08:07:00Z</dcterms:modified>
  <cp:revision>145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2-16-06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