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0792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胎盘母体间充质干细胞分离纯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96947239"/>
            <w:bookmarkStart w:id="5" w:name="__Fieldmark__6_12969472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96947239"/>
            <w:bookmarkStart w:id="8" w:name="__Fieldmark__8_12969472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0015020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2T08:43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3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