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47948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墨烯改性丙烯酸乳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32706435"/>
            <w:bookmarkStart w:id="5" w:name="__Fieldmark__6_193270643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32706435"/>
            <w:bookmarkStart w:id="8" w:name="__Fieldmark__8_193270643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2T08:5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6-49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