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114545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治疗绿壳蛋鸡鼻气管鸟疫杆菌病的中药喷雾剂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86655264"/>
            <w:bookmarkStart w:id="5" w:name="__Fieldmark__6_78665526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86655264"/>
            <w:bookmarkStart w:id="8" w:name="__Fieldmark__8_78665526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2T08:46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2-16-44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