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发明涉及一种高可靠性冗余备份</w:t>
      </w:r>
      <w:r>
        <w:rPr>
          <w:sz w:val="24"/>
        </w:rPr>
        <w:t>4G/5G</w:t>
      </w:r>
      <w:r>
        <w:rPr>
          <w:sz w:val="24"/>
        </w:rPr>
        <w:t>安全边缘计算网关，包括电路结构相同的主电路和冗余电路，还包括通信融合电路；所述主电路包括第一主控单元，所述冗余电路包括第二主控单元，所述第一主控单元和所述第二主控单元的输出端连接所述通信融合电路，所述通信融合电路的输出信号作为所述边缘计算网关的输出信号。本发明可以在边缘计算网关内部一套电路失效的情况下自动切换到另外一套电路，在不影响用户的功能的使用前提下提前预知故障并提前安排计划，明显增加设备的可靠性与使用寿命。</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5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6:56:00Z</dcterms:created>
  <dc:creator>wcy</dc:creator>
  <dc:description/>
  <cp:keywords/>
  <dc:language>en-US</dc:language>
  <cp:lastModifiedBy>CDTH</cp:lastModifiedBy>
  <dcterms:modified xsi:type="dcterms:W3CDTF">2021-10-14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4-14-53-09</vt:lpwstr>
  </property>
  <property fmtid="{D5CDD505-2E9C-101B-9397-08002B2CF9AE}" pid="3" name="isSipo">
    <vt:lpwstr>true</vt:lpwstr>
  </property>
</Properties>
</file>