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高可靠性冗余</w:t>
            </w:r>
            <w:r>
              <w:rPr>
                <w:rFonts w:ascii="宋体;SimSun" w:hAnsi="宋体;SimSun" w:cs="宋体;SimSun"/>
              </w:rPr>
              <w:t>备份</w:t>
            </w:r>
            <w:r>
              <w:rPr>
                <w:rFonts w:cs="宋体;SimSun" w:ascii="宋体;SimSun" w:hAnsi="宋体;SimSun"/>
              </w:rPr>
              <w:t>4G/5G</w:t>
            </w:r>
            <w:r>
              <w:rPr>
                <w:rFonts w:ascii="宋体;SimSun" w:hAnsi="宋体;SimSun" w:cs="宋体;SimSun"/>
              </w:rPr>
              <w:t>安全边缘计算网关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成都锦城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2235210"/>
            <w:bookmarkStart w:id="4" w:name="__Fieldmark__4_22235210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2235210"/>
            <w:bookmarkStart w:id="6" w:name="__Fieldmark__5_22235210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2235210"/>
            <w:bookmarkStart w:id="8" w:name="__Fieldmark__6_22235210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2235210"/>
            <w:bookmarkStart w:id="10" w:name="__Fieldmark__7_22235210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2235210"/>
            <w:bookmarkStart w:id="14" w:name="__Fieldmark__8_22235210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2235210"/>
            <w:bookmarkStart w:id="16" w:name="__Fieldmark__9_22235210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2235210"/>
            <w:bookmarkStart w:id="18" w:name="__Fieldmark__10_22235210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2235210"/>
            <w:bookmarkStart w:id="20" w:name="__Fieldmark__11_22235210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0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4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0-14T06:56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4-53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