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1648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干细胞面膜制备用振荡摇匀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56236564"/>
            <w:bookmarkStart w:id="5" w:name="__Fieldmark__6_40562365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56236564"/>
            <w:bookmarkStart w:id="8" w:name="__Fieldmark__8_40562365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401060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基座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底端与装置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基座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底端与装置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固定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干细胞面膜制备用振荡摇匀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干细胞面膜制备用振荡摇匀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4T08:2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6-01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