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706934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热轧钢筋的稳定输送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市申鸿锐科技发展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696578470"/>
            <w:bookmarkStart w:id="5" w:name="__Fieldmark__6_369657847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696578470"/>
            <w:bookmarkStart w:id="8" w:name="__Fieldmark__8_369657847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9300135580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热轧钢筋的稳定输送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热轧钢筋的稳定输送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限位栓（</w:t>
            </w:r>
            <w:r>
              <w:rPr>
                <w:rFonts w:cs="宋体;SimSun" w:ascii="宋体;SimSun" w:hAnsi="宋体;SimSun"/>
              </w:rPr>
              <w:t>303</w:t>
            </w:r>
            <w:r>
              <w:rPr>
                <w:rFonts w:ascii="宋体;SimSun" w:hAnsi="宋体;SimSun" w:cs="宋体;SimSun"/>
              </w:rPr>
              <w:t>）的外部设置有外螺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限位螺栓（</w:t>
            </w:r>
            <w:r>
              <w:rPr>
                <w:rFonts w:cs="宋体;SimSun" w:ascii="宋体;SimSun" w:hAnsi="宋体;SimSun"/>
              </w:rPr>
              <w:t>303</w:t>
            </w:r>
            <w:r>
              <w:rPr>
                <w:rFonts w:ascii="宋体;SimSun" w:hAnsi="宋体;SimSun" w:cs="宋体;SimSun"/>
              </w:rPr>
              <w:t>）的外部设置有外螺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14T07:55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4-15-41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