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9483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城市污水的无轴螺旋输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宝冶环境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24968854"/>
            <w:bookmarkStart w:id="5" w:name="__Fieldmark__6_92496885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24968854"/>
            <w:bookmarkStart w:id="8" w:name="__Fieldmark__8_92496885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4020475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4T07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5-10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