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439716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防碰撞用病床护栏保护套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398833464"/>
            <w:bookmarkStart w:id="5" w:name="__Fieldmark__6_339883346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398833464"/>
            <w:bookmarkStart w:id="8" w:name="__Fieldmark__8_339883346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0110062147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0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防碰撞用病床护栏保护套</w:t>
            </w:r>
            <w:r>
              <w:rPr>
                <w:rFonts w:cs="宋体;SimSun" w:ascii="宋体;SimSun" w:hAnsi="宋体;SimSun"/>
              </w:rPr>
              <w:t>v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所述的防碰撞用病床护栏保护套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外面层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的外侧面上设置有凸纹纹路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外面层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的外侧面上设置有凸纹纹路（</w:t>
            </w:r>
            <w:r>
              <w:rPr>
                <w:rFonts w:cs="宋体;SimSun" w:ascii="宋体;SimSun" w:hAnsi="宋体;SimSun"/>
              </w:rPr>
              <w:t>12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15T06:42:00Z</dcterms:modified>
  <cp:revision>103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5-11-40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