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63974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注射用头孢噻呋钠的振荡式下料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458802509"/>
            <w:bookmarkStart w:id="5" w:name="__Fieldmark__6_145880250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458802509"/>
            <w:bookmarkStart w:id="8" w:name="__Fieldmark__8_145880250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11013525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注射用头孢噻呋钠的振荡式下料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用于注射用头孢噻呋钠的振荡式下料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出料管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的底部安装有导料软管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下料管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的底部安装有导料软管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内壳体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、进料口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和导料管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的内侧壁皆设置有纳米陶瓷抗粘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内壳体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、进料口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和下料管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的内侧壁皆设置有纳米陶瓷抗粘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5T03:29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5-10-31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