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32817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地龙糖浆纳米银水凝胶贴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60254797"/>
            <w:bookmarkStart w:id="5" w:name="__Fieldmark__6_366025479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60254797"/>
            <w:bookmarkStart w:id="8" w:name="__Fieldmark__8_366025479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8T02:0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0-04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