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16125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脱落的种植义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85501044"/>
            <w:bookmarkStart w:id="5" w:name="__Fieldmark__6_408550104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85501044"/>
            <w:bookmarkStart w:id="8" w:name="__Fieldmark__8_408550104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0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3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0000359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8T02:4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0-32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