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476009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豌豆高效施肥播种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南充市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444652048"/>
            <w:bookmarkStart w:id="2" w:name="__Fieldmark__4_144465204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9280244874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444652048"/>
            <w:bookmarkStart w:id="4" w:name="__Fieldmark__10_144465204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444652048"/>
            <w:bookmarkStart w:id="6" w:name="__Fieldmark__16_144465204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444652048"/>
            <w:bookmarkStart w:id="8" w:name="__Fieldmark__17_144465204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尊敬的审查员老师：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您好，非常感谢您对本申请的耐心细致审查，针对审查员老师您指出的“滚动轮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与传动齿轮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固定连接，传动杆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上下两端固定设置有从动齿轮</w:t>
            </w:r>
            <w:r>
              <w:rPr>
                <w:rFonts w:cs="宋体;SimSun" w:ascii="宋体;SimSun" w:hAnsi="宋体;SimSun"/>
                <w:szCs w:val="21"/>
              </w:rPr>
              <w:t>24,</w:t>
            </w:r>
            <w:r>
              <w:rPr>
                <w:rFonts w:ascii="宋体;SimSun" w:hAnsi="宋体;SimSun" w:cs="宋体;SimSun"/>
                <w:szCs w:val="21"/>
              </w:rPr>
              <w:t>两个从动齿轮</w:t>
            </w:r>
            <w:r>
              <w:rPr>
                <w:rFonts w:cs="宋体;SimSun" w:ascii="宋体;SimSun" w:hAnsi="宋体;SimSun"/>
                <w:szCs w:val="21"/>
              </w:rPr>
              <w:t xml:space="preserve">24 </w:t>
            </w:r>
            <w:r>
              <w:rPr>
                <w:rFonts w:ascii="宋体;SimSun" w:hAnsi="宋体;SimSun" w:cs="宋体;SimSun"/>
                <w:szCs w:val="21"/>
              </w:rPr>
              <w:t>分别与传动齿轮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和转动齿轮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相啮合，本领域技术人员不清楚从动齿轮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与转动齿轮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、传动齿轮</w:t>
            </w:r>
            <w:r>
              <w:rPr>
                <w:rFonts w:cs="宋体;SimSun" w:ascii="宋体;SimSun" w:hAnsi="宋体;SimSun"/>
                <w:szCs w:val="21"/>
              </w:rPr>
              <w:t xml:space="preserve">22 </w:t>
            </w:r>
            <w:r>
              <w:rPr>
                <w:rFonts w:ascii="宋体;SimSun" w:hAnsi="宋体;SimSun" w:cs="宋体;SimSun"/>
                <w:szCs w:val="21"/>
              </w:rPr>
              <w:t>如何啮合传动”问题，本申请人作出如下答复：从动齿轮</w:t>
            </w:r>
            <w:r>
              <w:rPr>
                <w:rFonts w:cs="宋体;SimSun" w:ascii="宋体;SimSun" w:hAnsi="宋体;SimSun"/>
                <w:szCs w:val="21"/>
              </w:rPr>
              <w:t xml:space="preserve">24 </w:t>
            </w:r>
            <w:r>
              <w:rPr>
                <w:rFonts w:ascii="宋体;SimSun" w:hAnsi="宋体;SimSun" w:cs="宋体;SimSun"/>
                <w:szCs w:val="21"/>
              </w:rPr>
              <w:t>、传动齿轮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和转动齿轮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均为锥型齿轮（图中明显可看出），滚动轮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在滚动时，带动传动齿轮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转动，传动齿轮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通过啮合带动传动杆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下端的从动齿轮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转动，因为从动齿轮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与传动杆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固定连接，所以下端的从动齿轮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带动传动杆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和上端的从动齿轮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转动，从而上端的从动齿轮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通过啮合连接带动转动齿轮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转动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此，本申请的技术方案符合专利法第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条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款的规定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上所述，申请人相信，申请文件已经克服了第一次审查意见通知书中所指出的各种缺陷，并克服了其他一些形式上的缺陷，符合《专利法》和《实施细则》以及《专利审查指南》的有关规定。希望审查员在考虑上述意见后，能早日批准本申请文件。　　　　　　　　　　　　　　　　　　　　　　　　　　　　　　　　　　　　　　　　　     　　　　　　　　　　　　　　　　　　　　　　　　　　　　　　　　　　　　　　　　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谢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0-18T02:31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8-10-26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