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31339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气柱袋充气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瑞俪包装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24637474"/>
            <w:bookmarkStart w:id="2" w:name="__Fieldmark__4_202463747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13014987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24637474"/>
            <w:bookmarkStart w:id="4" w:name="__Fieldmark__10_202463747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24637474"/>
            <w:bookmarkStart w:id="6" w:name="__Fieldmark__16_202463747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24637474"/>
            <w:bookmarkStart w:id="8" w:name="__Fieldmark__17_202463747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尊敬的审查员老师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您好，非常感谢您对本申请的耐心细致审查，针对审查员老师您指出的问题，本申请人作出如下答复：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首先，针对审查员老师您指出的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从属权利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技术特征</w:t>
            </w:r>
            <w:r>
              <w:rPr>
                <w:rFonts w:ascii="宋体;SimSun" w:hAnsi="宋体;SimSun" w:cs="宋体;SimSun"/>
                <w:color w:val="000000"/>
                <w:szCs w:val="21"/>
                <w:lang w:val="zh-CN" w:bidi="zh-CN"/>
              </w:rPr>
              <w:t>“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架、下模座</w:t>
            </w:r>
            <w:r>
              <w:rPr>
                <w:rFonts w:ascii="宋体;SimSun" w:hAnsi="宋体;SimSun" w:cs="宋体;SimSun"/>
                <w:color w:val="000000"/>
                <w:szCs w:val="21"/>
                <w:lang w:val="zh-CN" w:bidi="zh-CN"/>
              </w:rPr>
              <w:t>”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一步限定，但在该从属权利要求所引用的权利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并不存在相应的引用基础，所以该从属权利要求并不是对引用的权利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进一步的限定</w:t>
            </w:r>
            <w:r>
              <w:rPr>
                <w:rFonts w:ascii="宋体;SimSun" w:hAnsi="宋体;SimSun" w:cs="宋体;SimSun"/>
                <w:szCs w:val="21"/>
              </w:rPr>
              <w:t>”的问题，本申请人作出如下答复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将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根据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述的一种气柱袋充气装置”修改为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根据权利要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所述的一种气柱袋充气装置”，详见权利要求书替换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因而，修改后的权利要求符合专利法实施细则第二十条第三款的</w:t>
            </w:r>
            <w:r>
              <w:rPr>
                <w:rFonts w:ascii="宋体;SimSun" w:hAnsi="宋体;SimSun" w:cs="宋体;SimSun"/>
                <w:color w:val="000000"/>
                <w:szCs w:val="21"/>
                <w:lang w:val="zh-CN" w:bidi="zh-CN"/>
              </w:rPr>
              <w:t>规定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时，针对审查员老师您指出的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尼龙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内部固定连接有第一滚动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一滚动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一端与支撑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外部通过固定块固定连接，上述固定连接的方式使得第一滚动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无法进行转动，无法有效的对尼龙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放料</w:t>
            </w:r>
            <w:r>
              <w:rPr>
                <w:rFonts w:ascii="宋体;SimSun" w:hAnsi="宋体;SimSun" w:cs="宋体;SimSun"/>
                <w:szCs w:val="21"/>
              </w:rPr>
              <w:t>”的问题，本申请人作出如下答复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一滚动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是现有常规技术，由转动套管（图中黑色部分）和定位杆（图中银色部分）组成，转动套管和定位杆之间为转动连接，如图所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drawing>
                <wp:inline distT="0" distB="0" distL="0" distR="0">
                  <wp:extent cx="3436620" cy="215328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从而在第一滚动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撑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固定连接时</w:t>
            </w:r>
            <w:r>
              <w:rPr>
                <w:rFonts w:ascii="宋体;SimSun" w:hAnsi="宋体;SimSun" w:cs="宋体;SimSun"/>
                <w:szCs w:val="21"/>
              </w:rPr>
              <w:t>，第一滚动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上的转动套管能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转动，从而可有效的对尼龙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放料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6285" w:leader="none"/>
              </w:tabs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此符合专利法第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款的规定。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1"/>
              </w:rPr>
              <w:t>综上所述，申请人相信，申请文件已经克服了第一次审查意见通知书中所指出的各种缺陷，并克服了其他一些形式上的缺陷，符合《专利法》和《实施细则》以及《专利审查指南》的有关规定。希望审查员在考虑上述意见后，能早日批准本申请文件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　　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0-18T03:0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1-0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