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16194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央空调系统的排空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劦力科技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632002617"/>
            <w:bookmarkStart w:id="2" w:name="__Fieldmark__4_63200261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9140177955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632002617"/>
            <w:bookmarkStart w:id="4" w:name="__Fieldmark__10_63200261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632002617"/>
            <w:bookmarkStart w:id="6" w:name="__Fieldmark__16_63200261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632002617"/>
            <w:bookmarkStart w:id="8" w:name="__Fieldmark__17_63200261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本申请中所涉及的中央空调系统为大型中央空调，其容积较大，其中设置有用于存储冷媒的容器，且在冷媒灌注前对容器进行排空是一项必要的工序，具体可参阅现有专利：公开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CN104154690A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此，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0-18T03:1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1-11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