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3105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产妇分娩裤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97811003"/>
            <w:bookmarkStart w:id="5" w:name="__Fieldmark__6_129781100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97811003"/>
            <w:bookmarkStart w:id="8" w:name="__Fieldmark__8_129781100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3009781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-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主题名称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-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标记的部件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文末无句号，语义表达不完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8T06:2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18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