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47154781"/>
            <w:bookmarkStart w:id="1" w:name="__Fieldmark__0_11471547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油茶籽自动化干燥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018145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18145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18T07:0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47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