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油茶籽自动化干燥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莉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48605238"/>
            <w:bookmarkStart w:id="3" w:name="__Fieldmark__8_114860523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士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48605238"/>
            <w:bookmarkStart w:id="7" w:name="__Fieldmark__10_114860523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48605238"/>
            <w:bookmarkStart w:id="10" w:name="__Fieldmark__12_114860523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811204604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48605238"/>
            <w:bookmarkStart w:id="20" w:name="__Fieldmark__19_114860523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w:t>
            </w:r>
            <w:r>
              <w:rPr/>
              <w:t>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48605238"/>
            <w:bookmarkStart w:id="35" w:name="__Fieldmark__32_114860523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48605238"/>
            <w:bookmarkStart w:id="48" w:name="__Fieldmark__45_114860523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48605238"/>
            <w:bookmarkStart w:id="62" w:name="__Fieldmark__61_114860523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48605238"/>
            <w:bookmarkStart w:id="76" w:name="__Fieldmark__77_114860523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48605238"/>
            <w:bookmarkStart w:id="78" w:name="__Fieldmark__78_114860523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48605238"/>
            <w:bookmarkStart w:id="82" w:name="__Fieldmark__84_114860523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48605238"/>
            <w:bookmarkStart w:id="84" w:name="__Fieldmark__85_114860523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48605238"/>
            <w:bookmarkStart w:id="93" w:name="__Fieldmark__86_114860523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48605238"/>
            <w:bookmarkStart w:id="95" w:name="__Fieldmark__87_114860523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48605238"/>
            <w:bookmarkStart w:id="97" w:name="__Fieldmark__88_114860523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48605238"/>
            <w:bookmarkStart w:id="125" w:name="__Fieldmark__113_114860523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48605238"/>
            <w:bookmarkStart w:id="127" w:name="__Fieldmark__114_114860523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鸿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148605238"/>
            <w:bookmarkStart w:id="154" w:name="__Fieldmark__150_114860523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庆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148605238"/>
            <w:bookmarkStart w:id="157" w:name="__Fieldmark__152_114860523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148605238"/>
            <w:bookmarkStart w:id="160" w:name="__Fieldmark__154_114860523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148605238"/>
            <w:bookmarkStart w:id="163" w:name="__Fieldmark__156_114860523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丁春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148605238"/>
            <w:bookmarkStart w:id="166" w:name="__Fieldmark__158_1148605238"/>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0-18T07:09: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4-47-3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