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油茶籽自动化干燥装置及方法，包括干燥箱体，干燥箱体为矩形箱体结构，其六面都用隔热材料组成壁面和底面，且底面设有加强结构以放置其他装置；在干燥箱体顶部一侧设有送料口，送料口下方设有送料板组成的送料通道；在送料通道末端对应的位置设有干燥架装置，干燥架装置上带有振动机构；在干燥架装置的末端设有回收装置，用于回收干燥架装置送出的物料，干燥箱体侧面设有送热风装置，且送热风装置朝向干燥架装置，在与干燥架装置的上方区域对应的干燥箱体上设有开口，开口上端设有排气及冷凝装置，并设有配套的方法。本发明通过重新设计具备热封干燥功能的移动撬体，实现连续自动化干燥和分离，让干燥效果更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00:00Z</dcterms:created>
  <dc:creator>wcy</dc:creator>
  <dc:description/>
  <cp:keywords/>
  <dc:language>en-US</dc:language>
  <cp:lastModifiedBy>CDTH</cp:lastModifiedBy>
  <dcterms:modified xsi:type="dcterms:W3CDTF">2021-10-18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47-38</vt:lpwstr>
  </property>
  <property fmtid="{D5CDD505-2E9C-101B-9397-08002B2CF9AE}" pid="3" name="isSipo">
    <vt:lpwstr>true</vt:lpwstr>
  </property>
</Properties>
</file>