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油茶籽自动化干燥装置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279105320"/>
            <w:bookmarkStart w:id="4" w:name="__Fieldmark__4_427910532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279105320"/>
            <w:bookmarkStart w:id="6" w:name="__Fieldmark__5_427910532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279105320"/>
            <w:bookmarkStart w:id="8" w:name="__Fieldmark__6_427910532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279105320"/>
            <w:bookmarkStart w:id="10" w:name="__Fieldmark__7_427910532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279105320"/>
            <w:bookmarkStart w:id="14" w:name="__Fieldmark__8_427910532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279105320"/>
            <w:bookmarkStart w:id="16" w:name="__Fieldmark__9_427910532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279105320"/>
            <w:bookmarkStart w:id="18" w:name="__Fieldmark__10_427910532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279105320"/>
            <w:bookmarkStart w:id="20" w:name="__Fieldmark__11_427910532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0-18T07:0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4-47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