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70890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板青颗粒的固体颗粒过滤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24884971"/>
            <w:bookmarkStart w:id="5" w:name="__Fieldmark__6_392488497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24884971"/>
            <w:bookmarkStart w:id="8" w:name="__Fieldmark__8_392488497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14010096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板青颗粒的固体颗粒过滤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板青颗粒的固体颗粒过滤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板青颗粒的固体颗粒过滤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板青颗粒的固体颗粒过滤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板青颗粒的固体颗粒过滤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用于板青颗粒的固体颗粒过滤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过滤器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主体的底端设置有排料盖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过滤器主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底端设置有排料盖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9T02:01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9-09-46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