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7100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氟苯尼考注射液的蒸发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22377661"/>
            <w:bookmarkStart w:id="5" w:name="__Fieldmark__6_182237766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22377661"/>
            <w:bookmarkStart w:id="8" w:name="__Fieldmark__8_182237766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4010096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氟苯尼考注射液的蒸发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氟苯尼考注射液的蒸发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氟苯尼考注射液的蒸发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氟苯尼考注射液的蒸发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氟苯尼考注射液的蒸发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用于氟苯尼考注射液的蒸发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9T02:1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9-10-02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