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5914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路基落锤式弯沉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信毅达工程技术咨询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96210452"/>
            <w:bookmarkStart w:id="5" w:name="__Fieldmark__6_19962104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96210452"/>
            <w:bookmarkStart w:id="8" w:name="__Fieldmark__8_19962104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400682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路基落锤式弯沉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路基落锤式弯沉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限制套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部设置有转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限制套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部设置有传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9T03:0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10-5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