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变压油加工用的脱水装置，包括基板，所述基板顶端的一侧设有加热箱，所述加热箱一侧的内壁上安装有加热管，所述加热箱的上方设有过滤箱，所述过滤箱底端的拐角位置处皆设有第一支腿，所述第一支腿的底端与加热箱的顶端固定连接，所述过滤箱内部的一端设有格状流通框，所述格状流通框的底端设有等间距的滴管，所述格状流通框下方的过滤箱内部安装有过滤网板，所述过滤箱的上方设有注液斗，所述注液斗底部的中心位置处设有注液管。本实用新型不仅确保了脱水装置使用时变压油的质量，还提高了脱水装置使用时的加热效率，而且提高了脱水装置使用时的脱水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39:00Z</dcterms:created>
  <dc:creator>wcy</dc:creator>
  <dc:description/>
  <cp:keywords/>
  <dc:language>en-US</dc:language>
  <cp:lastModifiedBy>CDTH</cp:lastModifiedBy>
  <dcterms:modified xsi:type="dcterms:W3CDTF">2021-10-20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09-26-31</vt:lpwstr>
  </property>
  <property fmtid="{D5CDD505-2E9C-101B-9397-08002B2CF9AE}" pid="3" name="isSipo">
    <vt:lpwstr>true</vt:lpwstr>
  </property>
</Properties>
</file>