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62404738"/>
            <w:bookmarkStart w:id="1" w:name="__Fieldmark__0_38624047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变压油加工用的脱水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克润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438775" cy="8677275"/>
            <wp:effectExtent l="0" t="0" r="0" b="0"/>
            <wp:docPr id="1" name="211020095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00953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0T01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09-5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