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变压油加工用的脱水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卫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41886900"/>
            <w:bookmarkStart w:id="3" w:name="__Fieldmark__8_41418869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41886900"/>
            <w:bookmarkStart w:id="9" w:name="__Fieldmark__10_41418869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41886900"/>
            <w:bookmarkStart w:id="15" w:name="__Fieldmark__12_41418869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2041973050112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克润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31942430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41886900"/>
            <w:bookmarkStart w:id="26" w:name="__Fieldmark__19_41418869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广</w:t>
            </w:r>
            <w:r>
              <w:rPr>
                <w:rFonts w:ascii="宋体;SimSun" w:hAnsi="宋体;SimSun" w:cs="宋体;SimSun"/>
                <w:szCs w:val="21"/>
              </w:rPr>
              <w:t>富路</w:t>
            </w:r>
            <w:r>
              <w:rPr>
                <w:rFonts w:cs="宋体;SimSun" w:ascii="宋体;SimSun" w:hAnsi="宋体;SimSun"/>
                <w:szCs w:val="21"/>
              </w:rPr>
              <w:t>8</w:t>
            </w:r>
            <w:r>
              <w:rPr>
                <w:rFonts w:ascii="宋体;SimSun" w:hAnsi="宋体;SimSun" w:cs="宋体;SimSun"/>
                <w:szCs w:val="21"/>
              </w:rPr>
              <w:t>号</w:t>
            </w:r>
            <w:r>
              <w:rPr>
                <w:rFonts w:cs="宋体;SimSun" w:ascii="宋体;SimSun" w:hAnsi="宋体;SimSun"/>
                <w:szCs w:val="21"/>
              </w:rPr>
              <w:t>10</w:t>
            </w:r>
            <w:r>
              <w:rPr>
                <w:rFonts w:ascii="宋体;SimSun" w:hAnsi="宋体;SimSun" w:cs="宋体;SimSun"/>
                <w:szCs w:val="21"/>
              </w:rPr>
              <w:t>栋</w:t>
            </w:r>
            <w:r>
              <w:rPr>
                <w:rFonts w:cs="宋体;SimSun" w:ascii="宋体;SimSun" w:hAnsi="宋体;SimSun"/>
                <w:szCs w:val="21"/>
              </w:rPr>
              <w:t>3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41886900"/>
            <w:bookmarkStart w:id="40" w:name="__Fieldmark__32_41418869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41886900"/>
            <w:bookmarkStart w:id="52" w:name="__Fieldmark__44_41418869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41886900"/>
            <w:bookmarkStart w:id="64" w:name="__Fieldmark__60_41418869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41886900"/>
            <w:bookmarkStart w:id="75" w:name="__Fieldmark__74_41418869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41886900"/>
            <w:bookmarkStart w:id="77" w:name="__Fieldmark__75_41418869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41886900"/>
            <w:bookmarkStart w:id="79" w:name="__Fieldmark__76_41418869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41886900"/>
            <w:bookmarkStart w:id="106" w:name="__Fieldmark__101_41418869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20T01:4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0-09-26-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