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墙面装饰的竹模混凝土挂板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75882271"/>
            <w:bookmarkStart w:id="4" w:name="__Fieldmark__4_187588227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875882271"/>
            <w:bookmarkStart w:id="6" w:name="__Fieldmark__5_187588227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875882271"/>
            <w:bookmarkStart w:id="8" w:name="__Fieldmark__6_187588227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875882271"/>
            <w:bookmarkStart w:id="10" w:name="__Fieldmark__7_187588227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75882271"/>
            <w:bookmarkStart w:id="14" w:name="__Fieldmark__8_187588227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875882271"/>
            <w:bookmarkStart w:id="16" w:name="__Fieldmark__9_187588227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875882271"/>
            <w:bookmarkStart w:id="18" w:name="__Fieldmark__10_187588227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875882271"/>
            <w:bookmarkStart w:id="20" w:name="__Fieldmark__11_187588227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0-14T02:4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0-20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