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94156110"/>
            <w:bookmarkStart w:id="1" w:name="__Fieldmark__0_369415611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墙面装饰的竹模混凝土挂板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4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014104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141042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14T02:4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0-20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