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墙面装饰的竹模混凝土挂板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092480155"/>
            <w:bookmarkStart w:id="3" w:name="__Fieldmark__8_209248015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余中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092480155"/>
            <w:bookmarkStart w:id="7" w:name="__Fieldmark__10_209248015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鑫</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092480155"/>
            <w:bookmarkStart w:id="10" w:name="__Fieldmark__12_209248015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90120532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092480155"/>
            <w:bookmarkStart w:id="20" w:name="__Fieldmark__19_209248015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092480155"/>
            <w:bookmarkStart w:id="35" w:name="__Fieldmark__32_209248015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092480155"/>
            <w:bookmarkStart w:id="48" w:name="__Fieldmark__45_209248015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092480155"/>
            <w:bookmarkStart w:id="62" w:name="__Fieldmark__61_209248015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092480155"/>
            <w:bookmarkStart w:id="76" w:name="__Fieldmark__77_209248015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092480155"/>
            <w:bookmarkStart w:id="78" w:name="__Fieldmark__78_209248015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092480155"/>
            <w:bookmarkStart w:id="82" w:name="__Fieldmark__84_209248015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092480155"/>
            <w:bookmarkStart w:id="84" w:name="__Fieldmark__85_209248015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092480155"/>
            <w:bookmarkStart w:id="93" w:name="__Fieldmark__86_209248015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092480155"/>
            <w:bookmarkStart w:id="95" w:name="__Fieldmark__87_209248015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092480155"/>
            <w:bookmarkStart w:id="97" w:name="__Fieldmark__88_209248015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092480155"/>
            <w:bookmarkStart w:id="125" w:name="__Fieldmark__113_209248015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092480155"/>
            <w:bookmarkStart w:id="127" w:name="__Fieldmark__114_209248015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092480155"/>
            <w:bookmarkStart w:id="154" w:name="__Fieldmark__150_209248015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092480155"/>
            <w:bookmarkStart w:id="157" w:name="__Fieldmark__152_209248015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092480155"/>
            <w:bookmarkStart w:id="160" w:name="__Fieldmark__154_209248015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092480155"/>
            <w:bookmarkStart w:id="163" w:name="__Fieldmark__156_2092480155"/>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092480155"/>
            <w:bookmarkStart w:id="166" w:name="__Fieldmark__158_2092480155"/>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0-14T03:05: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0-20-2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