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用于墙面装饰的竹模混凝土挂板，其特征在于：包括由多个竹片排列构成的凹凸有序的外模板体，并在任意相临两个竹片之间填充有透明粘接剂；在所述外模板体的背面浇铸有一混凝土层，在所述混凝土层内还均匀布置有</w:t>
      </w:r>
      <w:r>
        <w:rPr/>
        <w:t>pp</w:t>
      </w:r>
      <w:r>
        <w:rPr/>
        <w:t>纤维和</w:t>
      </w:r>
      <w:r>
        <w:rPr/>
        <w:t>/</w:t>
      </w:r>
      <w:r>
        <w:rPr/>
        <w:t>或木质纤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墙面装饰的竹模混凝土挂板，其特征在于：所述混凝土层内、临近所述竹片的位置处还嵌入有爪钉结构，所述爪钉结构布置在相临两个竹片间的区域后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适用于墙面装饰的竹模混凝土挂板，其特征在于：所述爪钉结构呈弯折状，且呈钝角结构，所述爪钉结构的两个爪件分别朝向相临的两个竹片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适用于墙面装饰的竹模混凝土挂板，其特征在于：所述透明粘接剂中还填充有荧光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墙面装饰的竹模混凝土挂板，其特征在于：所述混凝土层内还设有一功能腔，所述功能腔内填充有防火材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墙面装饰的竹模混凝土挂板，其特征在于：所述混凝土层的两侧分别设置有可相互对接连接的对接结构</w:t>
      </w:r>
      <w:r>
        <w:rPr/>
        <w:t>A</w:t>
      </w:r>
      <w:r>
        <w:rPr/>
        <w:t>和对接结构</w:t>
      </w:r>
      <w:r>
        <w:rPr/>
        <w:t>B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适用于墙面装饰的竹模混凝土挂板，其特征在于：所述对接结构</w:t>
      </w:r>
      <w:r>
        <w:rPr/>
        <w:t>A</w:t>
      </w:r>
      <w:r>
        <w:rPr/>
        <w:t>设置为不规则凸棱，所述对接结构</w:t>
      </w:r>
      <w:r>
        <w:rPr/>
        <w:t>B</w:t>
      </w:r>
      <w:r>
        <w:rPr/>
        <w:t>设置为与所述不规则凸棱相配合的槽体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一种适用于墙面装饰的竹模混凝土挂板的制备方法，其特征在于，包括以下步骤：</w:t>
      </w:r>
    </w:p>
    <w:p>
      <w:pPr>
        <w:pStyle w:val="Style16"/>
        <w:rPr/>
      </w:pPr>
      <w:r>
        <w:rPr/>
        <w:t>A1</w:t>
      </w:r>
      <w:r>
        <w:rPr/>
        <w:t>．制作外模板体，将多个竹片凹凸有序的进行排列；</w:t>
      </w:r>
    </w:p>
    <w:p>
      <w:pPr>
        <w:pStyle w:val="Style16"/>
        <w:rPr/>
      </w:pPr>
      <w:r>
        <w:rPr/>
        <w:t>A2</w:t>
      </w:r>
      <w:r>
        <w:rPr/>
        <w:t>．配置浇筑材料，所述浇筑材料为高纤维混凝土；</w:t>
      </w:r>
    </w:p>
    <w:p>
      <w:pPr>
        <w:pStyle w:val="Style16"/>
        <w:rPr/>
      </w:pPr>
      <w:r>
        <w:rPr/>
        <w:t>A3</w:t>
      </w:r>
      <w:r>
        <w:rPr/>
        <w:t>．浇筑成型，将浇筑材料布卸至外模板体构成的模具内；</w:t>
      </w:r>
    </w:p>
    <w:p>
      <w:pPr>
        <w:pStyle w:val="Style16"/>
        <w:rPr/>
      </w:pPr>
      <w:r>
        <w:rPr/>
        <w:t>A4</w:t>
      </w:r>
      <w:r>
        <w:rPr/>
        <w:t>．收面，待浇筑材料初凝，进行抹面操作；</w:t>
      </w:r>
    </w:p>
    <w:p>
      <w:pPr>
        <w:pStyle w:val="Style16"/>
        <w:rPr/>
      </w:pPr>
      <w:r>
        <w:rPr/>
        <w:t>A5</w:t>
      </w:r>
      <w:r>
        <w:rPr/>
        <w:t>．养护，使用塑料薄膜进行覆盖，保湿养护</w:t>
      </w:r>
      <w:r>
        <w:rPr/>
        <w:t>16h~20h</w:t>
      </w:r>
      <w:r>
        <w:rPr/>
        <w:t>，至同条件养护试件抗压强度达到</w:t>
      </w:r>
      <w:r>
        <w:rPr/>
        <w:t>5-10MPa</w:t>
      </w:r>
      <w:r>
        <w:rPr/>
        <w:t>；</w:t>
      </w:r>
    </w:p>
    <w:p>
      <w:pPr>
        <w:pStyle w:val="Style16"/>
        <w:rPr/>
      </w:pPr>
      <w:r>
        <w:rPr/>
        <w:t>A6</w:t>
      </w:r>
      <w:r>
        <w:rPr/>
        <w:t>．脱模，将养护好的成型挂板从模具内脱出，水平叠放在干净托盘上，涂刷防污保护膜，待保护膜风干后，在板材之间放置一层</w:t>
      </w:r>
      <w:r>
        <w:rPr/>
        <w:t>2-5mm</w:t>
      </w:r>
      <w:r>
        <w:rPr/>
        <w:t>厚的</w:t>
      </w:r>
      <w:r>
        <w:rPr/>
        <w:t>EPE</w:t>
      </w:r>
      <w:r>
        <w:rPr/>
        <w:t>珍珠棉泡沫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适用于墙面装饰的竹模混凝土挂板的制备方法，其特征在于：所述浇筑材料的配置配方为，白色硅酸盐水泥</w:t>
      </w:r>
      <w:r>
        <w:rPr/>
        <w:t>30</w:t>
        <w:noBreakHyphen/>
        <w:t>35</w:t>
      </w:r>
      <w:r>
        <w:rPr/>
        <w:t>份、滑石粉</w:t>
      </w:r>
      <w:r>
        <w:rPr/>
        <w:t>10-20</w:t>
      </w:r>
      <w:r>
        <w:rPr/>
        <w:t>份、</w:t>
      </w:r>
      <w:r>
        <w:rPr/>
        <w:t>200~300</w:t>
      </w:r>
      <w:r>
        <w:rPr/>
        <w:t>目石英粉</w:t>
      </w:r>
      <w:r>
        <w:rPr/>
        <w:t>10-20</w:t>
      </w:r>
      <w:r>
        <w:rPr/>
        <w:t>份、</w:t>
      </w:r>
      <w:r>
        <w:rPr/>
        <w:t>20-40</w:t>
      </w:r>
      <w:r>
        <w:rPr/>
        <w:t>目石英砂</w:t>
      </w:r>
      <w:r>
        <w:rPr/>
        <w:t>15-20</w:t>
      </w:r>
      <w:r>
        <w:rPr/>
        <w:t>份、</w:t>
      </w:r>
      <w:r>
        <w:rPr/>
        <w:t>PP</w:t>
      </w:r>
      <w:r>
        <w:rPr/>
        <w:t>纤维</w:t>
      </w:r>
      <w:r>
        <w:rPr/>
        <w:t>1-2</w:t>
      </w:r>
      <w:r>
        <w:rPr/>
        <w:t>份、木质纤维</w:t>
      </w:r>
      <w:r>
        <w:rPr/>
        <w:t>0.5-1</w:t>
      </w:r>
      <w:r>
        <w:rPr/>
        <w:t>份、色粉</w:t>
      </w:r>
      <w:r>
        <w:rPr/>
        <w:t>0.1-0.2</w:t>
      </w:r>
      <w:r>
        <w:rPr/>
        <w:t>份、聚羧酸高性能减水剂</w:t>
      </w:r>
      <w:r>
        <w:rPr/>
        <w:t>0.5-1</w:t>
      </w:r>
      <w:r>
        <w:rPr/>
        <w:t>份、水</w:t>
      </w:r>
      <w:r>
        <w:rPr/>
        <w:t>10</w:t>
        <w:noBreakHyphen/>
        <w:t>15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适用于墙面装饰的竹模混凝土挂板的制备方法，其特征在于：在配置所述浇筑材料时，先按照配置配方进行各组分的称量；再进行搅拌，将称量好的骨料、水泥、掺合料、色粉、减水剂、水依次加入搅拌机混合搅拌，搅拌时间</w:t>
      </w:r>
      <w:r>
        <w:rPr/>
        <w:t>5min~10min</w:t>
      </w:r>
      <w:r>
        <w:rPr/>
        <w:t>，至拌合物均匀；之后添加纤维，将称量好的</w:t>
      </w:r>
      <w:r>
        <w:rPr/>
        <w:t>PP</w:t>
      </w:r>
      <w:r>
        <w:rPr/>
        <w:t>纤维和木质纤维依次加入搅拌机，继续搅拌</w:t>
      </w:r>
      <w:r>
        <w:rPr/>
        <w:t>4min-6min</w:t>
      </w:r>
      <w:r>
        <w:rPr/>
        <w:t>，至纤维在拌合物中均匀分散，得到所述浇筑材料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2:43:00Z</dcterms:created>
  <dc:creator>wcy</dc:creator>
  <dc:description/>
  <cp:keywords/>
  <dc:language>en-US</dc:language>
  <cp:lastModifiedBy>CDTH</cp:lastModifiedBy>
  <dcterms:modified xsi:type="dcterms:W3CDTF">2021-10-14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4-10-20-28</vt:lpwstr>
  </property>
  <property fmtid="{D5CDD505-2E9C-101B-9397-08002B2CF9AE}" pid="3" name="isSipo">
    <vt:lpwstr>true</vt:lpwstr>
  </property>
</Properties>
</file>