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适用于墙面装饰的竹模混凝土挂板，其特征在于：包括由多个竹片排列构成的凹凸有序的外模板体，并在任意相临两个竹片之间填充有透明粘接剂；在所述外模板体的背面浇铸有一混凝土层，在所述混凝土层内还均匀布置有</w:t>
      </w:r>
      <w:r>
        <w:rPr/>
        <w:t>pp</w:t>
      </w:r>
      <w:r>
        <w:rPr/>
        <w:t>纤维和</w:t>
      </w:r>
      <w:r>
        <w:rPr/>
        <w:t>/</w:t>
      </w:r>
      <w:r>
        <w:rPr/>
        <w:t>或木质纤维；</w:t>
      </w:r>
    </w:p>
    <w:p>
      <w:pPr>
        <w:pStyle w:val="Style16"/>
        <w:rPr/>
      </w:pPr>
      <w:r>
        <w:rPr/>
        <w:t>所述混凝土层内、临近所述竹片的位置处还嵌入有爪钉结构，所述爪钉结构布置在相临两个竹片间的区域后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墙面装饰的竹模混凝土挂板，其特征在于：所述爪钉结构呈弯折状，且呈钝角结构，所述爪钉结构的两个爪件分别朝向相临的两个竹片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墙面装饰的竹模混凝土挂板，其特征在于：所述爪钉结构为铝制爪钉或钛合金爪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墙面装饰的竹模混凝土挂板，其特征在于：所述透明粘接剂中还填充有荧光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墙面装饰的竹模混凝土挂板，其特征在于：所述竹片的外表面还涂敷有一保护膜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墙面装饰的竹模混凝土挂板，其特征在于：所述混凝土层内还设有一功能腔，所述功能腔内填充有防火材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墙面装饰的竹模混凝土挂板，其特征在于：所述混凝土层的两侧分别设置有可相互对接连接的对接结构</w:t>
      </w:r>
      <w:r>
        <w:rPr/>
        <w:t>A</w:t>
      </w:r>
      <w:r>
        <w:rPr/>
        <w:t>和对接结构</w:t>
      </w:r>
      <w:r>
        <w:rPr/>
        <w:t>B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墙面装饰的竹模混凝土挂板，其特征在于：所述对接结构</w:t>
      </w:r>
      <w:r>
        <w:rPr/>
        <w:t>A</w:t>
      </w:r>
      <w:r>
        <w:rPr/>
        <w:t>设置为不规则凸棱，所述对接结构</w:t>
      </w:r>
      <w:r>
        <w:rPr/>
        <w:t>B</w:t>
      </w:r>
      <w:r>
        <w:rPr/>
        <w:t>设置为与所述不规则凸棱相配合的槽体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2:16:00Z</dcterms:created>
  <dc:creator>wcy</dc:creator>
  <dc:description/>
  <cp:keywords/>
  <dc:language>en-US</dc:language>
  <cp:lastModifiedBy>CDTH</cp:lastModifiedBy>
  <dcterms:modified xsi:type="dcterms:W3CDTF">2021-10-14T0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4-10-02-25</vt:lpwstr>
  </property>
  <property fmtid="{D5CDD505-2E9C-101B-9397-08002B2CF9AE}" pid="3" name="isSipo">
    <vt:lpwstr>true</vt:lpwstr>
  </property>
</Properties>
</file>