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适用于墙面装饰的竹模混凝土挂板，其包括由多个竹片排列构成的凹凸有序的外模板体，并在任意相临两个竹片之间填充有透明粘接剂；在外模板体的背面浇铸有一混凝土层，在混凝土层内还均匀布置有</w:t>
      </w:r>
      <w:r>
        <w:rPr>
          <w:sz w:val="24"/>
        </w:rPr>
        <w:t>pp</w:t>
      </w:r>
      <w:r>
        <w:rPr>
          <w:sz w:val="24"/>
        </w:rPr>
        <w:t>纤维和</w:t>
      </w:r>
      <w:r>
        <w:rPr>
          <w:sz w:val="24"/>
        </w:rPr>
        <w:t>/</w:t>
      </w:r>
      <w:r>
        <w:rPr>
          <w:sz w:val="24"/>
        </w:rPr>
        <w:t>或木质纤维。该适用于墙面装饰的竹模混凝土挂板结构新颖，设计巧妙，提高了与自然环境的融合性和协调性，打破了混凝土冰冷的刻板印象，并且生态环保，可广泛运用于公园建设、景观挡墙、建筑外立面、室内墙面及家具定制等领域。且可在保证力学性能的前提下，降低板材厚度，减轻重量，便于安装，节约成本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16:00Z</dcterms:created>
  <dc:creator>wcy</dc:creator>
  <dc:description/>
  <cp:keywords/>
  <dc:language>en-US</dc:language>
  <cp:lastModifiedBy>CDTH</cp:lastModifiedBy>
  <dcterms:modified xsi:type="dcterms:W3CDTF">2021-10-14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0-02-25</vt:lpwstr>
  </property>
  <property fmtid="{D5CDD505-2E9C-101B-9397-08002B2CF9AE}" pid="3" name="isSipo">
    <vt:lpwstr>true</vt:lpwstr>
  </property>
</Properties>
</file>