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997783673"/>
            <w:bookmarkStart w:id="1" w:name="__Fieldmark__0_299778367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适用于墙面装饰的竹模混凝土挂板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城投城建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1014101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0141016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0-14T02:16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14-10-02-2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