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适用于墙面装饰的竹模混凝土挂板</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821909871"/>
            <w:bookmarkStart w:id="3" w:name="__Fieldmark__8_382190987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余中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821909871"/>
            <w:bookmarkStart w:id="9" w:name="__Fieldmark__10_382190987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鑫</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821909871"/>
            <w:bookmarkStart w:id="15" w:name="__Fieldmark__12_382190987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30419901205323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城投城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4MA61XJEY8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821909871"/>
            <w:bookmarkStart w:id="26" w:name="__Fieldmark__19_382190987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工业东区龙虎大道</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821909871"/>
            <w:bookmarkStart w:id="40" w:name="__Fieldmark__32_382190987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821909871"/>
            <w:bookmarkStart w:id="52" w:name="__Fieldmark__44_382190987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821909871"/>
            <w:bookmarkStart w:id="64" w:name="__Fieldmark__60_382190987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821909871"/>
            <w:bookmarkStart w:id="75" w:name="__Fieldmark__74_382190987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821909871"/>
            <w:bookmarkStart w:id="77" w:name="__Fieldmark__75_382190987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821909871"/>
            <w:bookmarkStart w:id="79" w:name="__Fieldmark__76_382190987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821909871"/>
            <w:bookmarkStart w:id="106" w:name="__Fieldmark__101_382190987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821909871"/>
            <w:bookmarkStart w:id="135" w:name="__Fieldmark__138_3821909871"/>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佳欣</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821909871"/>
            <w:bookmarkStart w:id="138" w:name="__Fieldmark__140_3821909871"/>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821909871"/>
            <w:bookmarkStart w:id="141" w:name="__Fieldmark__142_3821909871"/>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谭琪</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821909871"/>
            <w:bookmarkStart w:id="144" w:name="__Fieldmark__144_3821909871"/>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兵</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3821909871"/>
            <w:bookmarkStart w:id="147" w:name="__Fieldmark__146_3821909871"/>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8" w:name="FMREInfo_Mark"/>
      <w:r>
        <w:rPr/>
        <w:t>【发明人英文信息】</w:t>
      </w:r>
      <w:bookmarkEnd w:id="14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4"/>
            <w:bookmarkEnd w:id="14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5"/>
            <w:bookmarkEnd w:id="15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6"/>
            <w:bookmarkEnd w:id="151"/>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7"/>
            <w:bookmarkEnd w:id="152"/>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8"/>
            <w:bookmarkEnd w:id="153"/>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0-14T03:38: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14-11-27-2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