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73332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演唱会呈现用的互动舞台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豆荚文化传播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856586138"/>
            <w:bookmarkStart w:id="5" w:name="__Fieldmark__6_385658613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856586138"/>
            <w:bookmarkStart w:id="8" w:name="__Fieldmark__8_385658613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017002385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演唱会呈现用的互动舞台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一种演唱会呈现用的互动舞台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底座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顶端设置有所述抬升板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底座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顶端设置有抬升板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20T05:55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0-13-55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