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100618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建筑施工用混凝土湿度检测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拓创建设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799959589"/>
            <w:bookmarkStart w:id="5" w:name="__Fieldmark__6_79995958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799959589"/>
            <w:bookmarkStart w:id="8" w:name="__Fieldmark__8_79995958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rFonts w:ascii="宋体;SimSun" w:hAnsi="宋体;SimSun" w:cs="MS Mincho;ＭＳ 明朝"/>
                <w:u w:val="single"/>
              </w:rPr>
              <w:t>第一次补正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10150161879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直角支板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底端的一侧固定有所述装置主板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直角支板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底端的一侧固定有装置主板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20T02:49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0-10-42-5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