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人工窖泥及其制备、养护和窖外生产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省宜宾高洲酒业有限责任公司  宜宾三真农业科技有限责任公司  宜宾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47100014"/>
            <w:bookmarkStart w:id="4" w:name="__Fieldmark__4_164710001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47100014"/>
            <w:bookmarkStart w:id="6" w:name="__Fieldmark__5_164710001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47100014"/>
            <w:bookmarkStart w:id="8" w:name="__Fieldmark__6_164710001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47100014"/>
            <w:bookmarkStart w:id="10" w:name="__Fieldmark__7_164710001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47100014"/>
            <w:bookmarkStart w:id="14" w:name="__Fieldmark__8_164710001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47100014"/>
            <w:bookmarkStart w:id="16" w:name="__Fieldmark__9_164710001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47100014"/>
            <w:bookmarkStart w:id="18" w:name="__Fieldmark__10_164710001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47100014"/>
            <w:bookmarkStart w:id="20" w:name="__Fieldmark__11_164710001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0-21T05:55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1-13-5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