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080937477"/>
            <w:bookmarkStart w:id="1" w:name="__Fieldmark__0_3080937477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人工窖泥及其制备、养护和窖外生产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省宜宾高洲酒业有限责任公司  宜宾三真农业科技有限责任公司  宜宾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1021103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102110355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10-21T05:54:00Z</dcterms:modified>
  <cp:revision>34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21-13-53-4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