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申请提供了一种人工窖泥及其制备方法，将硬质多孔吸附材料依次置于老窖泥菌悬液、模拟窖池培养液相体系以及老窖池底进行接种、培养和驯化，使硬质多孔吸附材料处具有与老窖池微生物区系趋同的菌群结构。同时，本申请还提供了使用上述人工窖泥进行窖外生产的方法，以及对人工窖泥进行养护、再生利用的方法。通过本申请的实施，能够以极低的窖泥成本实施窖外生产，并获得与窖产品质相当的产品，从而解决了现有浓香型白酒生产依赖于窖池发酵模式而导致的产能与生产占地的矛盾。</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5:55:00Z</dcterms:created>
  <dc:creator>wcy</dc:creator>
  <dc:description/>
  <cp:keywords/>
  <dc:language>en-US</dc:language>
  <cp:lastModifiedBy>CDTH</cp:lastModifiedBy>
  <dcterms:modified xsi:type="dcterms:W3CDTF">2021-10-21T0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1-13-53-40</vt:lpwstr>
  </property>
  <property fmtid="{D5CDD505-2E9C-101B-9397-08002B2CF9AE}" pid="3" name="isSipo">
    <vt:lpwstr>true</vt:lpwstr>
  </property>
</Properties>
</file>