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人工窖泥及其制备、养护和窖外生产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简晓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109665199"/>
            <w:bookmarkStart w:id="3" w:name="__Fieldmark__8_410966519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松</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109665199"/>
            <w:bookmarkStart w:id="7" w:name="__Fieldmark__10_410966519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易成</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109665199"/>
            <w:bookmarkStart w:id="10" w:name="__Fieldmark__12_410966519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253119650504007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省宜宾高洲酒业有限责任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1525746927830D</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109665199"/>
            <w:bookmarkStart w:id="20" w:name="__Fieldmark__19_410966519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县文江镇同心村</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44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宜宾三真农业科技有限责任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1502MA62A8Q60F</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4109665199"/>
            <w:bookmarkStart w:id="35" w:name="__Fieldmark__32_410966519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叙州区南广镇七星村马道</w:t>
            </w:r>
            <w:r>
              <w:rPr/>
              <w:t>子组</w:t>
            </w:r>
            <w:r>
              <w:rPr/>
              <w:t>7</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44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宜宾学院</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12510000450718984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4109665199"/>
            <w:bookmarkStart w:id="48" w:name="__Fieldmark__45_410966519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酒</w:t>
            </w:r>
            <w:r>
              <w:rPr/>
              <w:t>圣路</w:t>
            </w:r>
            <w:r>
              <w:rPr/>
              <w:t>8</w:t>
            </w:r>
            <w:r>
              <w:rPr/>
              <w:t>号</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644000</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13551134124</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109665199"/>
            <w:bookmarkStart w:id="62" w:name="__Fieldmark__61_410966519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109665199"/>
            <w:bookmarkStart w:id="76" w:name="__Fieldmark__77_410966519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109665199"/>
            <w:bookmarkStart w:id="78" w:name="__Fieldmark__78_410966519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109665199"/>
            <w:bookmarkStart w:id="82" w:name="__Fieldmark__84_410966519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109665199"/>
            <w:bookmarkStart w:id="84" w:name="__Fieldmark__85_410966519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109665199"/>
            <w:bookmarkStart w:id="93" w:name="__Fieldmark__86_410966519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109665199"/>
            <w:bookmarkStart w:id="95" w:name="__Fieldmark__87_410966519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109665199"/>
            <w:bookmarkStart w:id="97" w:name="__Fieldmark__88_410966519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109665199"/>
            <w:bookmarkStart w:id="125" w:name="__Fieldmark__113_410966519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109665199"/>
            <w:bookmarkStart w:id="127" w:name="__Fieldmark__114_410966519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0</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4109665199"/>
            <w:bookmarkStart w:id="154" w:name="__Fieldmark__150_410966519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简章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4109665199"/>
            <w:bookmarkStart w:id="157" w:name="__Fieldmark__152_410966519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4109665199"/>
            <w:bookmarkStart w:id="160" w:name="__Fieldmark__154_4109665199"/>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游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4109665199"/>
            <w:bookmarkStart w:id="163" w:name="__Fieldmark__156_4109665199"/>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潘婉舒</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4109665199"/>
            <w:bookmarkStart w:id="166" w:name="__Fieldmark__158_4109665199"/>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雪琴</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4109665199"/>
            <w:bookmarkStart w:id="169" w:name="__Fieldmark__160_4109665199"/>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永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4109665199"/>
            <w:bookmarkStart w:id="172" w:name="__Fieldmark__162_4109665199"/>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0-21T05:55: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1-13-53-4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