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665682583"/>
            <w:bookmarkStart w:id="1" w:name="__Fieldmark__0_2665682583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变压油生产用壳管式溶液换热器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克润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438775" cy="8677275"/>
            <wp:effectExtent l="0" t="0" r="0" b="0"/>
            <wp:docPr id="1" name="2110201158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10201158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867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10-20T03:58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20-11-47-1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