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变压油加工用的去杂装置</w:t>
      </w:r>
      <w:r>
        <w:rPr>
          <w:sz w:val="24"/>
        </w:rPr>
        <w:t>,</w:t>
      </w:r>
      <w:r>
        <w:rPr>
          <w:sz w:val="24"/>
        </w:rPr>
        <w:t>包括去杂腔、防尘套、搅拌腔和搅拌头，所述去杂腔顶端的中间位置固定连接有第一电机，所述第一电机的底端固定连接有第一旋转杆，所述第一旋转杆的底端固定连接有第一齿轮，所述第一齿轮的一侧活动连接有第二齿轮，所述第二齿轮的一侧固定连接有第二旋转杆。本实用新型通过在去杂腔顶端中间位置的第一电机启动可以带动第一旋转杆旋转，并使第一旋转杆底端的第一齿轮带动第二齿轮旋转，同时第二齿轮可以带动第二旋转杆进行旋转，并使第二旋转杆带动两侧螺旋轴旋转，同时螺旋轴外部的一侧活动连接有螺旋套，通过螺旋套在螺旋轴上移动，可以带动滤板对去杂腔内的变压油进行去杂作业。</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2:48:00Z</dcterms:created>
  <dc:creator>wcy</dc:creator>
  <dc:description/>
  <cp:keywords/>
  <dc:language>en-US</dc:language>
  <cp:lastModifiedBy>CDTH</cp:lastModifiedBy>
  <dcterms:modified xsi:type="dcterms:W3CDTF">2021-10-22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2-10-30-13</vt:lpwstr>
  </property>
  <property fmtid="{D5CDD505-2E9C-101B-9397-08002B2CF9AE}" pid="3" name="isSipo">
    <vt:lpwstr>true</vt:lpwstr>
  </property>
</Properties>
</file>