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16477669"/>
            <w:bookmarkStart w:id="1" w:name="__Fieldmark__0_61647766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变压油加工用的去杂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克润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86400" cy="8772525"/>
            <wp:effectExtent l="0" t="0" r="0" b="0"/>
            <wp:docPr id="1" name="211022104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221048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22T02:4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2-10-30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