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46164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免攀爬的电力输送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森扬电力设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04476579"/>
            <w:bookmarkStart w:id="5" w:name="__Fieldmark__6_240447657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04476579"/>
            <w:bookmarkStart w:id="8" w:name="__Fieldmark__8_240447657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19022819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免攀爬的电力输送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免攀爬的电力输送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2T03:46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2-11-18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