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335771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日本沼虾的养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哈尔滨市农业科学院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新疆生产建设兵团第十师农业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75482784"/>
            <w:bookmarkStart w:id="5" w:name="__Fieldmark__6_347548278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75482784"/>
            <w:bookmarkStart w:id="8" w:name="__Fieldmark__8_347548278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2T08:1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2-16-11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