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32240698"/>
            <w:bookmarkStart w:id="1" w:name="__Fieldmark__0_13322406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施工废料处理用的环保处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冯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91175" cy="8496300"/>
            <wp:effectExtent l="0" t="0" r="0" b="0"/>
            <wp:docPr id="1" name="21102517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251712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25T09:25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5-16-43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