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施工废料处理用的环保处理装置，包括处理箱、机架、螺旋送料机和防水传送带，所述机架的一侧安装有控制器，且所述机架顶部一端固定有处理箱，并且所述处理箱下方的机架上安装有防水传送带，所述防水传送带的一端安装有第二伺服电机。本实用新型通过安装有处理箱、破碎辊和防水传送带，使得装置实际使用时，一方面通过在处理箱的内侧壁和破碎辊的外侧壁皆设置有纳米陶瓷抗粘层，提升了处理箱内壁和破碎辊外壁的抗粘耐磨效果，从而提升了装置的防粘抗堵效果，且便于清理维护，另一方面通过在防水传送带顶部的两端皆焊接有防护挡板，可以在处理后的物料进行自动化传送时实现较好的防侧漏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25:00Z</dcterms:created>
  <dc:creator>wcy</dc:creator>
  <dc:description/>
  <cp:keywords/>
  <dc:language>en-US</dc:language>
  <cp:lastModifiedBy>CDTH</cp:lastModifiedBy>
  <dcterms:modified xsi:type="dcterms:W3CDTF">2021-10-25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5-16-43-47</vt:lpwstr>
  </property>
  <property fmtid="{D5CDD505-2E9C-101B-9397-08002B2CF9AE}" pid="3" name="isSipo">
    <vt:lpwstr>true</vt:lpwstr>
  </property>
</Properties>
</file>