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施工废料处理用的环保处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04343404"/>
            <w:bookmarkStart w:id="3" w:name="__Fieldmark__8_7043434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04343404"/>
            <w:bookmarkStart w:id="9" w:name="__Fieldmark__10_7043434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04343404"/>
            <w:bookmarkStart w:id="15" w:name="__Fieldmark__12_7043434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60816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冯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62519860816001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04343404"/>
            <w:bookmarkStart w:id="26" w:name="__Fieldmark__19_7043434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化德县长顺镇高炉街</w:t>
            </w:r>
            <w:r>
              <w:rPr>
                <w:rFonts w:ascii="宋体;SimSun" w:hAnsi="宋体;SimSun" w:cs="宋体;SimSun"/>
                <w:szCs w:val="21"/>
              </w:rPr>
              <w:t>一区</w:t>
            </w:r>
            <w:r>
              <w:rPr>
                <w:rFonts w:cs="宋体;SimSun" w:ascii="宋体;SimSun" w:hAnsi="宋体;SimSun"/>
                <w:szCs w:val="21"/>
              </w:rPr>
              <w:t>06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12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04343404"/>
            <w:bookmarkStart w:id="40" w:name="__Fieldmark__32_7043434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04343404"/>
            <w:bookmarkStart w:id="52" w:name="__Fieldmark__44_7043434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04343404"/>
            <w:bookmarkStart w:id="64" w:name="__Fieldmark__60_7043434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04343404"/>
            <w:bookmarkStart w:id="75" w:name="__Fieldmark__74_7043434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04343404"/>
            <w:bookmarkStart w:id="77" w:name="__Fieldmark__75_7043434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04343404"/>
            <w:bookmarkStart w:id="79" w:name="__Fieldmark__76_7043434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04343404"/>
            <w:bookmarkStart w:id="106" w:name="__Fieldmark__101_7043434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25T09:24: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5-16-43-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