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1101265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园林工程灌木自动施肥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中卉园林工程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213014233"/>
            <w:bookmarkStart w:id="5" w:name="__Fieldmark__6_1213014233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213014233"/>
            <w:bookmarkStart w:id="8" w:name="__Fieldmark__8_1213014233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  <w:t>10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  <w:t>26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rFonts w:ascii="MS Mincho;ＭＳ 明朝" w:hAnsi="MS Mincho;ＭＳ 明朝" w:cs="MS Mincho;ＭＳ 明朝"/>
                <w:u w:val="single"/>
              </w:rPr>
              <w:t>第一次补正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bookmarkStart w:id="9" w:name="发文序号_Copy_1"/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2021102101442650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园林工程灌木自动施肥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一种园林工程灌木自动施肥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0-26T02:51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26-10-44-3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