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063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间隙的钢结构幕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拓创建设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33002328"/>
            <w:bookmarkStart w:id="5" w:name="__Fieldmark__6_253300232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33002328"/>
            <w:bookmarkStart w:id="8" w:name="__Fieldmark__8_253300232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1010505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无间隙的钢结构幕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无间隙的钢结构幕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6T03:1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1-13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