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5157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阿莫西林片的压片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72164110"/>
            <w:bookmarkStart w:id="5" w:name="__Fieldmark__6_33721641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72164110"/>
            <w:bookmarkStart w:id="8" w:name="__Fieldmark__8_33721641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1019433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阿莫西林片的压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用于阿莫西林片的压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阿莫西林片的压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用于阿莫西林片的压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送料口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一侧的压片箱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内部安装有驱动架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送料箱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一侧的压片箱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内部安装有驱动架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进料口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下方的送料口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内部设有联动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进料口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下方的送料箱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内部设有联动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6T02:42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0-25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