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099373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速公路建筑施工用隔音防护板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拓创建设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731627524"/>
            <w:bookmarkStart w:id="5" w:name="__Fieldmark__6_273162752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731627524"/>
            <w:bookmarkStart w:id="8" w:name="__Fieldmark__8_273162752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1010505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高速公路建筑施工用隔音防护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高速公路建筑施工用隔音防护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高速公路建筑施工用隔音防护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高速公路建筑施工用隔音防护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6T03:10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6-10-52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