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14536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组合式多功能战术防暴盾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13623604"/>
            <w:bookmarkStart w:id="5" w:name="__Fieldmark__6_341362360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13623604"/>
            <w:bookmarkStart w:id="8" w:name="__Fieldmark__8_341362360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 xml:space="preserve"> 20211020017396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背景技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公安、武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安全管理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背景技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警务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安全管理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6T07:52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6-15-21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