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952750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超净工作台的吸附式取样袋抽取盒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230615768"/>
            <w:bookmarkStart w:id="5" w:name="__Fieldmark__6_323061576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230615768"/>
            <w:bookmarkStart w:id="8" w:name="__Fieldmark__8_323061576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21007548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抽取盒主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材质优选为透明的</w:t>
            </w:r>
            <w:r>
              <w:rPr>
                <w:rFonts w:cs="宋体;SimSun" w:ascii="宋体;SimSun" w:hAnsi="宋体;SimSun"/>
              </w:rPr>
              <w:t>PEA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抽取盒主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材质为透明的</w:t>
            </w:r>
            <w:r>
              <w:rPr>
                <w:rFonts w:cs="宋体;SimSun" w:ascii="宋体;SimSun" w:hAnsi="宋体;SimSun"/>
              </w:rPr>
              <w:t>PEA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适用于超净工作台的吸附式取样袋抽取盒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适用于超净工作台的吸附式取样袋抽取盒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连接轴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远离中心杆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一端安装有手柄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连接轴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远离中心轴杆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一端安装有手柄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抽取盒主体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材质优选为透明的</w:t>
            </w:r>
            <w:r>
              <w:rPr>
                <w:rFonts w:cs="宋体;SimSun" w:ascii="宋体;SimSun" w:hAnsi="宋体;SimSun"/>
              </w:rPr>
              <w:t>PEA</w:t>
            </w:r>
            <w:r>
              <w:rPr>
                <w:rFonts w:ascii="宋体;SimSun" w:hAnsi="宋体;SimSun" w:cs="宋体;SimSun"/>
              </w:rPr>
              <w:t>材料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抽取盒主体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材质为透明的</w:t>
            </w:r>
            <w:r>
              <w:rPr>
                <w:rFonts w:cs="宋体;SimSun" w:ascii="宋体;SimSun" w:hAnsi="宋体;SimSun"/>
              </w:rPr>
              <w:t>PEA</w:t>
            </w:r>
            <w:r>
              <w:rPr>
                <w:rFonts w:ascii="宋体;SimSun" w:hAnsi="宋体;SimSun" w:cs="宋体;SimSun"/>
              </w:rPr>
              <w:t>材料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6T09:17:00Z</dcterms:modified>
  <cp:revision>104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6-17-04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