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054943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便于拆卸的小型变压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航明讯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153923831"/>
            <w:bookmarkStart w:id="5" w:name="__Fieldmark__6_215392383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153923831"/>
            <w:bookmarkStart w:id="8" w:name="__Fieldmark__8_215392383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022019255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上铁芯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上方的机壳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内部设有限位板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上铁芯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上方的机壳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内部设有限位板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便于拆卸的小型变压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便于拆卸的小型变压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机壳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底部的两内侧壁上皆设有所述散热通口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机壳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底部的两内侧壁上皆设有散热通口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27T03:27:00Z</dcterms:modified>
  <cp:revision>1051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7-11-27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