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146429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智慧交通防护栏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纵横交通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947527918"/>
            <w:bookmarkStart w:id="5" w:name="__Fieldmark__6_194752791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947527918"/>
            <w:bookmarkStart w:id="8" w:name="__Fieldmark__8_194752791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20017729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智慧交通防护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智慧交通防护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27T03:56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7-11-38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