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带有报警提示功能的骨科钢板，包括加长钢板、第一固定螺丝、第一定位螺丝、第一连接螺丝和加宽钢板，所述加长钢板的外壁上安装有加宽钢板，且加宽钢板的外壁与加长钢板固定连接，所述加长钢板的内部设有第一定位螺丝，所述第一定位螺丝的底端安装有螺丝固定套，所述第一定位螺丝一侧的加长钢板内部安装有第二定位螺丝，且第二定位螺丝的底端安装有螺丝支套，且螺丝支套的顶端与第二定位螺丝固定连接，所述加长钢板的外部设有支杆，且支杆的一端延伸至螺丝固定套的内部。本实用新型不仅实现了骨科钢板位移时自动触发式报警提示，方便了对病人腿部进行及时的提示，而且加快了患者腿骨愈合的速度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1:58:00Z</dcterms:created>
  <dc:creator>wcy</dc:creator>
  <dc:description/>
  <cp:keywords/>
  <dc:language>en-US</dc:language>
  <cp:lastModifiedBy>CDTH</cp:lastModifiedBy>
  <dcterms:modified xsi:type="dcterms:W3CDTF">2021-10-28T0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8-09-36-34</vt:lpwstr>
  </property>
  <property fmtid="{D5CDD505-2E9C-101B-9397-08002B2CF9AE}" pid="3" name="isSipo">
    <vt:lpwstr>true</vt:lpwstr>
  </property>
</Properties>
</file>