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576065438"/>
            <w:bookmarkStart w:id="1" w:name="__Fieldmark__0_357606543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带有报警提示功能的骨科钢板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浩煜友德医疗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353050" cy="8229600"/>
            <wp:effectExtent l="0" t="0" r="0" b="0"/>
            <wp:docPr id="1" name="211027172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02717210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0-28T01:58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28-09-36-3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