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带有报警提示功能的骨科钢板</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宓</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29745543"/>
            <w:bookmarkStart w:id="3" w:name="__Fieldmark__8_22974554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29745543"/>
            <w:bookmarkStart w:id="9" w:name="__Fieldmark__10_22974554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29745543"/>
            <w:bookmarkStart w:id="15" w:name="__Fieldmark__12_22974554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519831117009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浩煜友德医疗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MA6BETCXX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29745543"/>
            <w:bookmarkStart w:id="26" w:name="__Fieldmark__19_22974554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星</w:t>
            </w:r>
            <w:r>
              <w:rPr>
                <w:rFonts w:ascii="宋体;SimSun" w:hAnsi="宋体;SimSun" w:cs="宋体;SimSun"/>
                <w:szCs w:val="21"/>
              </w:rPr>
              <w:t>狮路</w:t>
            </w:r>
            <w:r>
              <w:rPr>
                <w:rFonts w:cs="宋体;SimSun" w:ascii="宋体;SimSun" w:hAnsi="宋体;SimSun"/>
                <w:szCs w:val="21"/>
              </w:rPr>
              <w:t>818</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3</w:t>
            </w:r>
            <w:r>
              <w:rPr>
                <w:rFonts w:ascii="宋体;SimSun" w:hAnsi="宋体;SimSun" w:cs="宋体;SimSun"/>
                <w:szCs w:val="21"/>
              </w:rPr>
              <w:t>单元</w:t>
            </w:r>
            <w:r>
              <w:rPr>
                <w:rFonts w:cs="宋体;SimSun" w:ascii="宋体;SimSun" w:hAnsi="宋体;SimSun"/>
                <w:szCs w:val="21"/>
              </w:rPr>
              <w:t>6</w:t>
            </w:r>
            <w:r>
              <w:rPr>
                <w:rFonts w:ascii="宋体;SimSun" w:hAnsi="宋体;SimSun" w:cs="宋体;SimSun"/>
                <w:szCs w:val="21"/>
              </w:rPr>
              <w:t>层</w:t>
            </w:r>
            <w:r>
              <w:rPr>
                <w:rFonts w:cs="宋体;SimSun" w:ascii="宋体;SimSun" w:hAnsi="宋体;SimSun"/>
                <w:szCs w:val="21"/>
              </w:rPr>
              <w:t>60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29745543"/>
            <w:bookmarkStart w:id="40" w:name="__Fieldmark__32_22974554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29745543"/>
            <w:bookmarkStart w:id="52" w:name="__Fieldmark__44_22974554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29745543"/>
            <w:bookmarkStart w:id="64" w:name="__Fieldmark__60_22974554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29745543"/>
            <w:bookmarkStart w:id="75" w:name="__Fieldmark__74_22974554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29745543"/>
            <w:bookmarkStart w:id="77" w:name="__Fieldmark__75_22974554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29745543"/>
            <w:bookmarkStart w:id="79" w:name="__Fieldmark__76_22974554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29745543"/>
            <w:bookmarkStart w:id="106" w:name="__Fieldmark__101_22974554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0-28T01:58: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28-09-36-3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