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0963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园林景观道路清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贵建设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19723729"/>
            <w:bookmarkStart w:id="5" w:name="__Fieldmark__6_361972372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19723729"/>
            <w:bookmarkStart w:id="8" w:name="__Fieldmark__8_361972372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5017780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，所述的一种园林景观道路清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园林景观道路清洁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储液箱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外壁上安装有防护箱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储液桶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外壁上安装有防护箱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8T02:5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8-10-41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