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27021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操作方便的感染科用采集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33068547"/>
            <w:bookmarkStart w:id="5" w:name="__Fieldmark__6_343306854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33068547"/>
            <w:bookmarkStart w:id="8" w:name="__Fieldmark__8_34330685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0220083642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述的一种操作方便的感染科用采集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操作方便的感染科用采集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操作方便的感染科用采集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操作方便的感染科用采集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转动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延伸至连接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部的一端固定连接有第一齿轮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动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延伸至连接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部的一端固定连接有第一齿轮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8T03:1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10-58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