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折外侧壁钢板固定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宓</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89987546"/>
            <w:bookmarkStart w:id="3" w:name="__Fieldmark__8_198998754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89987546"/>
            <w:bookmarkStart w:id="9" w:name="__Fieldmark__10_198998754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89987546"/>
            <w:bookmarkStart w:id="15" w:name="__Fieldmark__12_198998754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83111700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浩煜友德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BETCX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89987546"/>
            <w:bookmarkStart w:id="26" w:name="__Fieldmark__19_198998754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星</w:t>
            </w:r>
            <w:r>
              <w:rPr>
                <w:rFonts w:ascii="宋体;SimSun" w:hAnsi="宋体;SimSun" w:cs="宋体;SimSun"/>
                <w:szCs w:val="21"/>
              </w:rPr>
              <w:t>狮路</w:t>
            </w:r>
            <w:r>
              <w:rPr>
                <w:rFonts w:cs="宋体;SimSun" w:ascii="宋体;SimSun" w:hAnsi="宋体;SimSun"/>
                <w:szCs w:val="21"/>
              </w:rPr>
              <w:t>81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89987546"/>
            <w:bookmarkStart w:id="40" w:name="__Fieldmark__32_198998754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89987546"/>
            <w:bookmarkStart w:id="52" w:name="__Fieldmark__44_198998754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89987546"/>
            <w:bookmarkStart w:id="64" w:name="__Fieldmark__60_198998754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89987546"/>
            <w:bookmarkStart w:id="75" w:name="__Fieldmark__74_198998754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89987546"/>
            <w:bookmarkStart w:id="77" w:name="__Fieldmark__75_198998754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89987546"/>
            <w:bookmarkStart w:id="79" w:name="__Fieldmark__76_198998754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89987546"/>
            <w:bookmarkStart w:id="106" w:name="__Fieldmark__101_198998754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29T01:5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9-09-4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