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骨折外侧壁钢板固定装置，包括肱骨头体、防护套本体、耐磨外层和不锈钢固定条，所述防护套本体均匀安装于肱骨头体的两侧，所述防护套本体的内部设置有装配腔，所述不锈钢固定条安装于装配腔的内部，所述耐磨外层设置于防护套本体的外侧壁。本实用新型通过安装有耐磨外层和抗菌内层，使得装置具体操作时，一方面通过在装置的外部设置有材料为尼龙的耐磨外层，提升了装置的耐磨效果和强度，有利于延长使用寿命，另一方面通过在装置内部接触皮肤的那一侧设置有材料为竹炭纤维的抗菌内层，提升了装置的抗菌透气性能，减少了细菌滋生的危害。</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58:00Z</dcterms:created>
  <dc:creator>wcy</dc:creator>
  <dc:description/>
  <cp:keywords/>
  <dc:language>en-US</dc:language>
  <cp:lastModifiedBy>CDTH</cp:lastModifiedBy>
  <dcterms:modified xsi:type="dcterms:W3CDTF">2021-10-29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9-09-47-54</vt:lpwstr>
  </property>
  <property fmtid="{D5CDD505-2E9C-101B-9397-08002B2CF9AE}" pid="3" name="isSipo">
    <vt:lpwstr>true</vt:lpwstr>
  </property>
</Properties>
</file>