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0864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市政维护用的绿化带修剪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怡森园林绿化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95721499"/>
            <w:bookmarkStart w:id="5" w:name="__Fieldmark__6_33957214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95721499"/>
            <w:bookmarkStart w:id="8" w:name="__Fieldmark__8_33957214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6020075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空心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部的顶端固定设置有弹簧组（</w:t>
            </w:r>
            <w:r>
              <w:rPr>
                <w:rFonts w:cs="宋体;SimSun" w:ascii="宋体;SimSun" w:hAnsi="宋体;SimSun"/>
              </w:rPr>
              <w:t>9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空心套筒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内部的顶端固定设置有弹簧组（</w:t>
            </w:r>
            <w:r>
              <w:rPr>
                <w:rFonts w:cs="宋体;SimSun" w:ascii="宋体;SimSun" w:hAnsi="宋体;SimSun"/>
              </w:rPr>
              <w:t>9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箱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一侧设置有所述箱门（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箱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一侧设置有箱门（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9T03:1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1-0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