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08638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绿化养护用防晒保护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怡森园林绿化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108951349"/>
            <w:bookmarkStart w:id="5" w:name="__Fieldmark__6_110895134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108951349"/>
            <w:bookmarkStart w:id="8" w:name="__Fieldmark__8_110895134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6022236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绿化养护用防晒保护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绿化养护用防晒保护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防护板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内部的一侧设置有所述预制槽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防护板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内部的一侧设置有预制槽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9T03:06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9-10-40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