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医疗固定螺钉定位辅助装置，包括底座和第一旋转杆，所述第一旋转杆的一侧焊接有第一连接块，所述第一连接块上活动设置有第二连接块，所述第二连接块的一端焊接有第二旋转杆，所述第二旋转杆的一端焊接有第五连接块，所述第五连接块上活动设置有第六连接块，所述第六连接块的一端焊接有第三旋转杆。本实用新型通过掰动第二旋转杆，从而第二旋转杆可以使第二连接块绕着第一连接块上的阻尼轴转动，通过掰动第三旋转杆，第三旋转杆使第六连接块绕着第五连接块上的阻尼轴转动，通过掰动顶部座，顶部座使第四连接块绕着第三连接块上的阻尼轴转动，从而可以根据需要调节到合适的位置进行定位螺钉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2:23:00Z</dcterms:created>
  <dc:creator>wcy</dc:creator>
  <dc:description/>
  <cp:keywords/>
  <dc:language>en-US</dc:language>
  <cp:lastModifiedBy>CDTH</cp:lastModifiedBy>
  <dcterms:modified xsi:type="dcterms:W3CDTF">2021-10-29T0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9-10-10-53</vt:lpwstr>
  </property>
  <property fmtid="{D5CDD505-2E9C-101B-9397-08002B2CF9AE}" pid="3" name="isSipo">
    <vt:lpwstr>true</vt:lpwstr>
  </property>
</Properties>
</file>