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76144423"/>
            <w:bookmarkStart w:id="1" w:name="__Fieldmark__0_33761444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疗固定螺钉定位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浩煜友德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305425" cy="7877175"/>
            <wp:effectExtent l="0" t="0" r="0" b="0"/>
            <wp:docPr id="1" name="211029103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9103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1T09:4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1-17-4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