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164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热轧钢筋防锈保护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申鸿锐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63958706"/>
            <w:bookmarkStart w:id="5" w:name="__Fieldmark__6_13639587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63958706"/>
            <w:bookmarkStart w:id="8" w:name="__Fieldmark__8_13639587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011012485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3T08:1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5-5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