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316143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义齿修复用牙托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易鸿达医疗器械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818956599"/>
            <w:bookmarkStart w:id="5" w:name="__Fieldmark__6_381895659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818956599"/>
            <w:bookmarkStart w:id="8" w:name="__Fieldmark__8_381895659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010000358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名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03T07:55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3-15-45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