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57"/>
        <w:gridCol w:w="12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4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二氧化碳吞吐的沥青质沉积量测定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220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281" w:hRule="exact"/>
          <w:cantSplit w:val="true"/>
        </w:trPr>
        <w:tc>
          <w:tcPr>
            <w:tcW w:w="476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firstLine="15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放弃主动修改权利</w:t>
            </w:r>
          </w:p>
          <w:p>
            <w:pPr>
              <w:pStyle w:val="Normal"/>
              <w:ind w:left="1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926984188"/>
            <w:bookmarkStart w:id="4" w:name="__Fieldmark__4_1926984188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  <w:tc>
          <w:tcPr>
            <w:tcW w:w="47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请求延迟审查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5" w:name="__Fieldmark__5_1926984188"/>
            <w:bookmarkStart w:id="6" w:name="__Fieldmark__5_1926984188"/>
            <w:bookmarkEnd w:id="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6_1926984188"/>
            <w:bookmarkStart w:id="8" w:name="__Fieldmark__6_1926984188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7_1926984188"/>
            <w:bookmarkStart w:id="10" w:name="__Fieldmark__7_1926984188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800" w:hRule="atLeas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bookmarkStart w:id="11" w:name="分类附件添加标签"/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11"/>
          </w:p>
        </w:tc>
      </w:tr>
      <w:tr>
        <w:trPr>
          <w:trHeight w:val="2843" w:hRule="exact"/>
          <w:cantSplit w:val="true"/>
        </w:trPr>
        <w:tc>
          <w:tcPr>
            <w:tcW w:w="953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2" w:name="marks04_备注"/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926984188"/>
            <w:bookmarkStart w:id="14" w:name="__Fieldmark__8_1926984188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12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5" w:name="__Fieldmark__9_1926984188"/>
            <w:bookmarkStart w:id="16" w:name="__Fieldmark__9_1926984188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7" w:name="__Fieldmark__10_1926984188"/>
            <w:bookmarkStart w:id="18" w:name="__Fieldmark__10_1926984188"/>
            <w:bookmarkEnd w:id="1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jc w:val="left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9" w:name="__Fieldmark__11_1926984188"/>
            <w:bookmarkStart w:id="20" w:name="__Fieldmark__11_1926984188"/>
            <w:bookmarkEnd w:id="2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21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21"/>
          </w:p>
        </w:tc>
      </w:tr>
      <w:tr>
        <w:trPr>
          <w:trHeight w:val="1827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⑦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3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11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</w:rPr>
              <w:t>03</w:t>
            </w:r>
            <w:r>
              <w:rPr>
                <w:rFonts w:eastAsia="MS Mincho;ＭＳ 明朝" w:cs="MS Mincho;ＭＳ 明朝" w:ascii="MS Mincho;ＭＳ 明朝" w:hAnsi="MS Mincho;ＭＳ 明朝"/>
              </w:rPr>
            </w:r>
            <w:r>
              <w:rPr>
                <w:rFonts w:eastAsia="MS Mincho;ＭＳ 明朝" w:cs="MS Mincho;ＭＳ 明朝" w:ascii="MS Mincho;ＭＳ 明朝" w:hAnsi="MS Mincho;ＭＳ 明朝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9.10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CDTH</cp:lastModifiedBy>
  <cp:lastPrinted>2003-05-22T18:34:00Z</cp:lastPrinted>
  <dcterms:modified xsi:type="dcterms:W3CDTF">2021-11-03T08:45:00Z</dcterms:modified>
  <cp:revision>453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3-16-2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