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发明公开一种基于二氧化碳吞吐的沥青质沉积量测定方法，包括：获取目标油藏的地层参数，并制备岩样；对岩样进行油样饱和，并测量油样的油样原始沥青含量；在不同压差、温度、驱替速度下对油样饱和岩样进行二氧化碳驱替实验，收集并计算驱出液的质量；测定驱出的油样中沥青质含量；根据油样原始沥青含量、驱出的油样中沥青质含量计算油样饱和岩样中的沥青质沉积量；建立压力、温度、驱替速度与沥青质沉积量的关系式；最后根据压力、温度、驱替速度与沥青质沉积量的关系式、地层参数，得到目标油藏温度与原油组成条件下，不同压差、驱替速度下与沥青质沉积量的关系。本发明的测量准确度高；并且可重复性高，操作性强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3T08:45:00Z</dcterms:created>
  <dc:creator>wcy</dc:creator>
  <dc:description/>
  <cp:keywords/>
  <dc:language>en-US</dc:language>
  <cp:lastModifiedBy>CDTH</cp:lastModifiedBy>
  <dcterms:modified xsi:type="dcterms:W3CDTF">2021-11-03T08:4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03-16-28-14</vt:lpwstr>
  </property>
  <property fmtid="{D5CDD505-2E9C-101B-9397-08002B2CF9AE}" pid="3" name="isSipo">
    <vt:lpwstr>true</vt:lpwstr>
  </property>
</Properties>
</file>