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414989309"/>
            <w:bookmarkStart w:id="1" w:name="__Fieldmark__0_141498930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二氧化碳吞吐的沥青质沉积量测定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543550" cy="8543925"/>
            <wp:effectExtent l="0" t="0" r="0" b="0"/>
            <wp:docPr id="1" name="211103164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031642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854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03T08:45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3-16-28-1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