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二氧化碳吞吐的沥青质沉积量测定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施雷庭</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2686179007"/>
            <w:bookmarkStart w:id="3" w:name="__Fieldmark__8_2686179007"/>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汪超</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2686179007"/>
            <w:bookmarkStart w:id="7" w:name="__Fieldmark__10_2686179007"/>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叶仲斌</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2686179007"/>
            <w:bookmarkStart w:id="10" w:name="__Fieldmark__12_2686179007"/>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511302197612081115</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2686179007"/>
            <w:bookmarkStart w:id="20" w:name="__Fieldmark__19_2686179007"/>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0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551134124</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2686179007"/>
            <w:bookmarkStart w:id="35" w:name="__Fieldmark__32_2686179007"/>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2686179007"/>
            <w:bookmarkStart w:id="48" w:name="__Fieldmark__45_2686179007"/>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2686179007"/>
            <w:bookmarkStart w:id="62" w:name="__Fieldmark__61_2686179007"/>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韩晓银</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21408.1</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5961062</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2686179007"/>
            <w:bookmarkStart w:id="76" w:name="__Fieldmark__77_2686179007"/>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2686179007"/>
            <w:bookmarkStart w:id="78" w:name="__Fieldmark__78_2686179007"/>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2686179007"/>
            <w:bookmarkStart w:id="82" w:name="__Fieldmark__84_2686179007"/>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2686179007"/>
            <w:bookmarkStart w:id="84" w:name="__Fieldmark__85_2686179007"/>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2686179007"/>
            <w:bookmarkStart w:id="93" w:name="__Fieldmark__86_2686179007"/>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2686179007"/>
            <w:bookmarkStart w:id="95" w:name="__Fieldmark__87_2686179007"/>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2686179007"/>
            <w:bookmarkStart w:id="97" w:name="__Fieldmark__88_2686179007"/>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2686179007"/>
            <w:bookmarkStart w:id="125" w:name="__Fieldmark__113_2686179007"/>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2686179007"/>
            <w:bookmarkStart w:id="127" w:name="__Fieldmark__114_2686179007"/>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4</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7</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21</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instrText xml:space="preserve"> FORMTEXT </w:instrText>
            </w:r>
            <w:r>
              <w:rPr/>
            </w:r>
            <w:r>
              <w:rPr/>
              <w:fldChar w:fldCharType="separate"/>
            </w:r>
            <w:r>
              <w:rPr/>
              <w:t>11</w:t>
            </w:r>
            <w:r>
              <w:rPr/>
            </w:r>
            <w:r>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instrText xml:space="preserve"> FORMTEXT </w:instrText>
            </w:r>
            <w:r>
              <w:rPr/>
            </w:r>
            <w:r>
              <w:rPr/>
              <w:fldChar w:fldCharType="separate"/>
            </w:r>
            <w:r>
              <w:rPr/>
              <w:t>03</w:t>
            </w:r>
            <w:r>
              <w:rPr/>
            </w:r>
            <w:r>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CDTH</cp:lastModifiedBy>
  <cp:lastPrinted>2009-11-27T17:26:00Z</cp:lastPrinted>
  <dcterms:modified xsi:type="dcterms:W3CDTF">2021-11-03T08:45:00Z</dcterms:modified>
  <cp:revision>732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03-16-28-14</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