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11757244"/>
            <w:bookmarkStart w:id="1" w:name="__Fieldmark__0_11117572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业白油生产用定量搅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艾菲宝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534400"/>
            <wp:effectExtent l="0" t="0" r="0" b="0"/>
            <wp:docPr id="1" name="21110415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41519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4T07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5-0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