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工业白油生产用定量搅拌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董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82292906"/>
            <w:bookmarkStart w:id="3" w:name="__Fieldmark__8_348229290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82292906"/>
            <w:bookmarkStart w:id="9" w:name="__Fieldmark__10_348229290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82292906"/>
            <w:bookmarkStart w:id="15" w:name="__Fieldmark__12_348229290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93071322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艾菲宝润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CW8BK9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82292906"/>
            <w:bookmarkStart w:id="26" w:name="__Fieldmark__19_348229290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簇桥街道龙井</w:t>
            </w:r>
            <w:r>
              <w:rPr>
                <w:rFonts w:ascii="宋体;SimSun" w:hAnsi="宋体;SimSun" w:cs="宋体;SimSun"/>
                <w:szCs w:val="21"/>
              </w:rPr>
              <w:t>西街</w:t>
            </w:r>
            <w:r>
              <w:rPr>
                <w:rFonts w:cs="宋体;SimSun" w:ascii="宋体;SimSun" w:hAnsi="宋体;SimSun"/>
                <w:szCs w:val="21"/>
              </w:rPr>
              <w:t>49</w:t>
            </w:r>
            <w:r>
              <w:rPr>
                <w:rFonts w:ascii="宋体;SimSun" w:hAnsi="宋体;SimSun" w:cs="宋体;SimSun"/>
                <w:szCs w:val="21"/>
              </w:rPr>
              <w:t>号附</w:t>
            </w:r>
            <w:r>
              <w:rPr>
                <w:rFonts w:cs="宋体;SimSun" w:ascii="宋体;SimSun" w:hAnsi="宋体;SimSun"/>
                <w:szCs w:val="21"/>
              </w:rPr>
              <w:t>15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82292906"/>
            <w:bookmarkStart w:id="40" w:name="__Fieldmark__32_348229290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82292906"/>
            <w:bookmarkStart w:id="52" w:name="__Fieldmark__44_348229290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82292906"/>
            <w:bookmarkStart w:id="64" w:name="__Fieldmark__60_348229290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82292906"/>
            <w:bookmarkStart w:id="75" w:name="__Fieldmark__74_348229290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82292906"/>
            <w:bookmarkStart w:id="77" w:name="__Fieldmark__75_348229290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82292906"/>
            <w:bookmarkStart w:id="79" w:name="__Fieldmark__76_348229290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82292906"/>
            <w:bookmarkStart w:id="106" w:name="__Fieldmark__101_348229290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04T07:2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4-15-04-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