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工业白油生产用定量搅拌装置，包括装置壳体、搅拌桶、定量控料机构、第一料斗和第二料斗，所述搅拌桶固定在装置壳体的底部，所述第一料斗和第二料斗分别安装在装置壳体的顶部，所述定量控料机构设置在第一料斗和第二料斗的底部，所述第一料斗和第二料斗的底部皆设置有控料挡板，控料挡板的两端皆延伸至第一料斗和第二料斗的外部，且所述控料挡板的内部设置有下料口，并且所述控料挡板位置处的第一料斗和第二料斗一侧皆安装有气缸。本实用新型不仅实现了定量搅拌的功能，防止原料堆积，提高了工业白油混合的均匀性，减少了沉淀的产生，而且实现了对原料的过滤功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20:00Z</dcterms:created>
  <dc:creator>wcy</dc:creator>
  <dc:description/>
  <cp:keywords/>
  <dc:language>en-US</dc:language>
  <cp:lastModifiedBy>CDTH</cp:lastModifiedBy>
  <dcterms:modified xsi:type="dcterms:W3CDTF">2021-11-0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5-04-55</vt:lpwstr>
  </property>
  <property fmtid="{D5CDD505-2E9C-101B-9397-08002B2CF9AE}" pid="3" name="isSipo">
    <vt:lpwstr>true</vt:lpwstr>
  </property>
</Properties>
</file>